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ахов Иван Витальевич</w:t>
      </w:r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СТРАНСТВЕННАЯ УСТОЙЧИВОСТЬ ЭЛЕМЕНТОВ КОНСТРУКЦИЙ ИЗ ХОЛОДНОГНУТЫХ ПРОФИЛЕ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пециальность 05.23.0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троительные конструкции, здания и сооруж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6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выполнена на кафедре "Металлические конструкции и испытания сооружений" ГОУ ВПО "Санкт-Петербургский государственный архитектурно-строительный университет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учный руководитель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технических наук, професс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ригорий Иванович Белый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ициальные оппоненты: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технических наук, профессор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 Егоров,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технических наук, доцен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Исаевич Любаро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 организация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О "ПИ Ленпроектстальконструкция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состоится "9" ноября 2006 года в _____ часов на заседании диссертационного совета Д 212.223.03 при ГОУ ВПО "Санкт-Петербургский государственный архитектурно-строительный университет" по адресу г. Санкт-Петербург,   ул. 2-я Красноармейская, д. 4, зал засе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иссертацией можно ознакомиться в фундаментальной библиотеке университ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еферат разослан  "____" октября 200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 диссертационного совета Д.212.223.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 технических наук, доцент                                                     И.С. Деряб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90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3:00Z</dcterms:created>
  <dc:creator>USER</dc:creator>
  <dc:description/>
  <dc:language>en-US</dc:language>
  <cp:lastModifiedBy>Иван Астахов</cp:lastModifiedBy>
  <cp:lastPrinted>2006-09-25T09:00:00Z</cp:lastPrinted>
  <dcterms:modified xsi:type="dcterms:W3CDTF">2006-10-03T14:48:00Z</dcterms:modified>
  <cp:revision>18</cp:revision>
  <dc:subject/>
  <dc:title>С</dc:title>
</cp:coreProperties>
</file>