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60"/>
      </w:tblGrid>
      <w:tr>
        <w:trPr>
          <w:trHeight w:val="1170" w:hRule="atLeast"/>
        </w:trPr>
        <w:tc>
          <w:tcPr>
            <w:tcW w:w="90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личные варианты гостевых помещений «каа» традиционного жилого дома Дамаска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/>
              <w:t xml:space="preserve">  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2520"/>
      </w:tblGrid>
      <w:tr>
        <w:trPr>
          <w:trHeight w:val="202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остиной комнаты «каа», прямоугольной формы, состоящей из единого пространства с фонтаном в центре, находящейся на одном уровне с входом. «Каа» харамлика дома Баруди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0480</wp:posOffset>
                  </wp:positionV>
                  <wp:extent cx="1142365" cy="1243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0480</wp:posOffset>
                  </wp:positionV>
                  <wp:extent cx="984885" cy="1143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остиной комнаты «каа», состоящей из двухуровневого пространства. Вход напротив фонтана «атаба» всегда ниже по уровню, нежели жилое пространство «тозор», расположенное всегда на возвышении  высотой 30-50 см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97155</wp:posOffset>
                  </wp:positionV>
                  <wp:extent cx="1136015" cy="1257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7155</wp:posOffset>
                  </wp:positionV>
                  <wp:extent cx="900430" cy="12484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3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остиной комнаты «каа»  усложненной «</w:t>
            </w:r>
            <w:r>
              <w:rPr>
                <w:lang w:val="en-US"/>
              </w:rPr>
              <w:t>L</w:t>
            </w:r>
            <w:r>
              <w:rPr/>
              <w:t>»-образной формы, входная часть «атаба» которая ниже двух «тозоров» один из которых расположен напротив входа, другой справа от входа. «Каа» дома Сбаи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87630</wp:posOffset>
                  </wp:positionV>
                  <wp:extent cx="1001395" cy="11430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81280</wp:posOffset>
                  </wp:positionV>
                  <wp:extent cx="795655" cy="11430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0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остиной комнаты «каа», состоящей из двух зон для отдыха «тозоров», расположенных справа и слева (симметрично) от входа «атаба». «Каа» дома Мужаллед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97790</wp:posOffset>
                  </wp:positionV>
                  <wp:extent cx="831215" cy="11430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7790</wp:posOffset>
                  </wp:positionV>
                  <wp:extent cx="808355" cy="11430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остиной комнаты «каа», состоящей из «атаба» и трех зон для отдыха «тозоров», «Т» - образной формы. «Каа» дома Жабри (графическое изображение) и «каа» Дворца Азема (изображение на фото)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81280</wp:posOffset>
                  </wp:positionV>
                  <wp:extent cx="889000" cy="124460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81280</wp:posOffset>
                  </wp:positionV>
                  <wp:extent cx="807085" cy="123888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29" r="-4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11760</wp:posOffset>
                  </wp:positionV>
                  <wp:extent cx="967105" cy="13716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0:00Z</dcterms:created>
  <dc:creator>RUSSIAN</dc:creator>
  <dc:description/>
  <cp:keywords/>
  <dc:language>en-US</dc:language>
  <cp:lastModifiedBy>Freedom</cp:lastModifiedBy>
  <dcterms:modified xsi:type="dcterms:W3CDTF">2007-10-15T13:06:00Z</dcterms:modified>
  <cp:revision>5</cp:revision>
  <dc:subject/>
  <dc:title>      5</dc:title>
</cp:coreProperties>
</file>