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260"/>
      </w:tblGrid>
      <w:tr>
        <w:trPr>
          <w:trHeight w:val="1170" w:hRule="atLeast"/>
        </w:trPr>
        <w:tc>
          <w:tcPr>
            <w:tcW w:w="84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Функционально-планировочная схема традиционного дамасского жилого дома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/>
              <w:t xml:space="preserve">       </w:t>
            </w:r>
            <w:r>
              <w:rPr>
                <w:b/>
                <w:bCs/>
                <w:sz w:val="40"/>
                <w:szCs w:val="4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3175</wp:posOffset>
            </wp:positionV>
            <wp:extent cx="3094990" cy="5143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103505</wp:posOffset>
            </wp:positionV>
            <wp:extent cx="3429000" cy="31324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42900</wp:posOffset>
            </wp:positionH>
            <wp:positionV relativeFrom="paragraph">
              <wp:posOffset>27940</wp:posOffset>
            </wp:positionV>
            <wp:extent cx="1828800" cy="11061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58420</wp:posOffset>
            </wp:positionV>
            <wp:extent cx="5600700" cy="1952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12700</wp:posOffset>
            </wp:positionV>
            <wp:extent cx="890905" cy="137160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26" r="-4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12700</wp:posOffset>
            </wp:positionV>
            <wp:extent cx="1828800" cy="133794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2700</wp:posOffset>
            </wp:positionV>
            <wp:extent cx="1962150" cy="14097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</w:t>
      </w:r>
      <w:r>
        <w:rPr>
          <w:lang w:val="en-US"/>
        </w:rPr>
        <w:t xml:space="preserve">1313                                                                                                              1313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1:21:00Z</dcterms:created>
  <dc:creator>RUSSIAN</dc:creator>
  <dc:description/>
  <cp:keywords/>
  <dc:language>en-US</dc:language>
  <cp:lastModifiedBy>Freedom</cp:lastModifiedBy>
  <dcterms:modified xsi:type="dcterms:W3CDTF">2007-10-15T13:05:00Z</dcterms:modified>
  <cp:revision>8</cp:revision>
  <dc:subject/>
  <dc:title>Функционально-планировочная схема традиционного дамасского жилого дома</dc:title>
</cp:coreProperties>
</file>