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  <w:gridCol w:w="1151"/>
      </w:tblGrid>
      <w:tr>
        <w:trPr>
          <w:trHeight w:val="946" w:hRule="atLeast"/>
        </w:trPr>
        <w:tc>
          <w:tcPr>
            <w:tcW w:w="93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 расположения анализируемых в диссертации исторически ценных традиционных жилых домов в структуре старого Дамаска</w:t>
            </w:r>
          </w:p>
        </w:tc>
        <w:tc>
          <w:tcPr>
            <w:tcW w:w="11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40"/>
                <w:szCs w:val="4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Дамаска внутри крепостной стен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8890</wp:posOffset>
                </wp:positionV>
                <wp:extent cx="6629400" cy="7886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886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.7pt;width:521.95pt;height:62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137910" cy="518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1- Мечеть Омейядов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10- Дом Шамия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- Дом Жабр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2- Цитадель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11- Дворец Азема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- Дом Лисбу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3- Дом Куатли(1)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12- Мактаб Анбар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- Дом Мужаллед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4- Дом Куатли (2)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- Дом Нассан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- Дом Набульс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5- Дом Мардам Бей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- Дом Юсиф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- Дом Чираз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6- Дом Аккад(1)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 Дом Касим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- Дом Амир Аль Жазаир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7- Дом Сбаи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- Дом Дахдах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- Дом Аккад(2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8- Дом Тиби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 Дом Истамбул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- Дом Халид аль Азем</w:t>
            </w:r>
          </w:p>
        </w:tc>
      </w:tr>
      <w:tr>
        <w:trPr>
          <w:trHeight w:val="419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9- Дом Козбари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8-</w:t>
            </w:r>
            <w:r>
              <w:rPr/>
              <w:t>Дом Низ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7- </w:t>
            </w:r>
            <w:r>
              <w:rPr/>
              <w:t>Хан Ассад Паш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8:00Z</dcterms:created>
  <dc:creator>RUSSIAN</dc:creator>
  <dc:description/>
  <cp:keywords/>
  <dc:language>en-US</dc:language>
  <cp:lastModifiedBy>Freedom</cp:lastModifiedBy>
  <cp:lastPrinted>2007-09-20T18:31:00Z</cp:lastPrinted>
  <dcterms:modified xsi:type="dcterms:W3CDTF">2007-10-15T13:04:00Z</dcterms:modified>
  <cp:revision>5</cp:revision>
  <dc:subject/>
  <dc:title>          План Дамаска внутри крепостной стены</dc:title>
</cp:coreProperties>
</file>