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ский государственный архитектурно-строительный университе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правах рукописи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енцов Сергей Владимирович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ГРАДОСТРОИТЕЛЬНОЕ РАЗВИТИЕ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АНКТ-ПЕТЕРБУРГ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В 1703-2000-е ГОДЫ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8.00.01- Теория и история архитектуры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реставрация и реконструкц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историко-архитектурного наслед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вторефера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ссертации на соискание ученой степе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ктора архитекту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 – 200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иссертация выполнена на кафедре архитектуры Санкт-Петербургского государственного архитектурно-строительного университ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фициальные оппонент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доктор искусствоведения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фессор                                                               Пунин Андрей Льво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ктор архитектуры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фессор                                                    Заварихин Светозар Павло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ктор архитектуры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фессор                                                  Штиглиц Маргарита Сергее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ущая организация – </w:t>
      </w:r>
      <w:r>
        <w:rPr>
          <w:sz w:val="28"/>
          <w:szCs w:val="28"/>
        </w:rPr>
        <w:t xml:space="preserve">Московский Архитектурный институт (Государственная    академия)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щита состоится «</w:t>
      </w:r>
      <w:r>
        <w:rPr>
          <w:i/>
          <w:sz w:val="28"/>
          <w:szCs w:val="28"/>
          <w:u w:val="single"/>
        </w:rPr>
        <w:t>31</w:t>
      </w:r>
      <w:r>
        <w:rPr>
          <w:sz w:val="28"/>
          <w:szCs w:val="28"/>
        </w:rPr>
        <w:t xml:space="preserve">»  </w:t>
      </w:r>
      <w:r>
        <w:rPr>
          <w:i/>
          <w:sz w:val="28"/>
          <w:szCs w:val="28"/>
          <w:u w:val="single"/>
        </w:rPr>
        <w:t>октября</w:t>
      </w: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2007г.</w:t>
      </w:r>
      <w:r>
        <w:rPr>
          <w:sz w:val="28"/>
          <w:szCs w:val="28"/>
        </w:rPr>
        <w:t xml:space="preserve"> в 12 часов на заседании диссертационного совета Д 212.223.05 по защите диссертаций на соискание ученой степени доктора наук при Санкт-Петербургском государственном архитектурно-строительном университете по адресу: 190005, Санкт-Петербург, 2-я Красноармейская ул., д.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 диссертацией можно ознакомиться в Фундаментальной библиотеке Санкт-Петербургского государственного архитектурно-строительного университ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втореферат разослан   «_____» ____________________________ 2007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ный секретар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ссертационного совет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ктор архитектуры</w:t>
      </w:r>
    </w:p>
    <w:p>
      <w:pPr>
        <w:pStyle w:val="Normal"/>
        <w:jc w:val="both"/>
        <w:rPr/>
      </w:pPr>
      <w:r>
        <w:rPr>
          <w:sz w:val="28"/>
          <w:szCs w:val="28"/>
        </w:rPr>
        <w:t>профессор                                                                                              Г.Е. Русанов</w:t>
      </w:r>
      <w:r>
        <w:rPr>
          <w:sz w:val="24"/>
          <w:szCs w:val="24"/>
        </w:rPr>
        <w:t xml:space="preserve">             </w:t>
      </w:r>
      <w:r>
        <w:rPr>
          <w:sz w:val="28"/>
          <w:szCs w:val="28"/>
        </w:rPr>
        <w:t xml:space="preserve">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99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99" w:hanging="0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6T07:23:00Z</dcterms:created>
  <dc:creator>Гришин С.Ф.</dc:creator>
  <dc:description/>
  <cp:keywords/>
  <dc:language>en-US</dc:language>
  <cp:lastModifiedBy>user</cp:lastModifiedBy>
  <cp:lastPrinted>2007-03-09T13:01:00Z</cp:lastPrinted>
  <dcterms:modified xsi:type="dcterms:W3CDTF">2007-07-16T07:55:00Z</dcterms:modified>
  <cp:revision>6</cp:revision>
  <dc:subject/>
  <dc:title>   </dc:title>
</cp:coreProperties>
</file>